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4" w:hanging="0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. Темы выступлени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ата заседания</w:t>
            </w:r>
            <w:r>
              <w:rPr>
                <w:rFonts w:cs="Calibri" w:ascii="Calibri" w:hAnsi="Calibri"/>
                <w:color w:val="000000"/>
              </w:rPr>
              <w:t xml:space="preserve"> МО, педсовета, педчтений, друг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ма заседания</w:t>
            </w:r>
            <w:r>
              <w:rPr>
                <w:rFonts w:cs="Calibri" w:ascii="Calibri" w:hAnsi="Calibri"/>
                <w:color w:val="000000"/>
              </w:rPr>
              <w:t xml:space="preserve"> МО, педсовета, педчтений , друг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уленко С.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МО ЕМЦ повышение качества образования учащихся, через формирование мотивации на уроках физ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на ШМО, декабрь 2016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шина С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упление «Организация исследовательской деятельности на уроках физики в рамках ФГО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ступление на ШМО, декабрь 2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Акуленко С.И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Мобильные группы по подготовке к </w:t>
            </w:r>
            <w:r>
              <w:rPr>
                <w:rFonts w:cs="Calibri" w:ascii="Calibri" w:hAnsi="Calibri"/>
                <w:color w:val="000000"/>
              </w:rPr>
              <w:t>ЕГЭ и ГИА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Группа ЕГЭ в составе 19  человек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Группа ОГЭ  в составе 7  человек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аршина С.А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истанционные курсы по подготовке специалистов по проверке физического турнира 7-8 клас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верка физ. турнир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 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куленко С.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финалист учитель года 2017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аршина С.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Акуленко С.И. </w:t>
            </w:r>
            <w:r>
              <w:rPr>
                <w:sz w:val="28"/>
                <w:szCs w:val="28"/>
              </w:rPr>
              <w:t>2016 декабрь выступление в муниципальном форуме «ИКТ в естественно – математическом направлении» с темой: «</w:t>
            </w:r>
            <w:r>
              <w:rPr>
                <w:sz w:val="28"/>
                <w:szCs w:val="28"/>
                <w:lang w:val="en-US"/>
              </w:rPr>
              <w:t>Flash</w:t>
            </w:r>
            <w:r>
              <w:rPr>
                <w:sz w:val="28"/>
                <w:szCs w:val="28"/>
              </w:rPr>
              <w:t xml:space="preserve"> – анимация на уроках физик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15"/>
        <w:gridCol w:w="3762"/>
        <w:gridCol w:w="2917"/>
        <w:gridCol w:w="331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уленко С.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шина С.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ru-RU" w:eastAsia="ar-SA" w:bidi="ar-SA"/>
                </w:rPr>
                <w:t>s.i.akulenko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  <w:lang w:val="en-US"/>
              </w:rPr>
              <w:t>sk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-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  <w:lang w:val="en-US"/>
              </w:rPr>
              <w:t>par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2007@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  <w:lang w:val="en-US"/>
              </w:rPr>
              <w:t>mail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.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  <w:lang w:val="en-US"/>
              </w:rPr>
              <w:t>ru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  <w:r>
              <w:rPr>
                <w:rFonts w:cs="Calibri" w:ascii="Calibri" w:hAnsi="Calibri"/>
              </w:rPr>
              <w:t xml:space="preserve"> - сайт ГМО учителей математики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lang w:val="ru-RU" w:eastAsia="ar-SA" w:bidi="ar-SA"/>
                </w:rPr>
                <w:t>http://gmofizicles.ucoz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йт ГМО учителей физики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 Участие в городских мероприятиях (учащиеся)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607"/>
        <w:gridCol w:w="2157"/>
        <w:gridCol w:w="216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ородского мероприят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учите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участия (сертификат, диплом, другое). Уточнить ФИ ребенка</w:t>
            </w:r>
          </w:p>
        </w:tc>
      </w:tr>
      <w:tr>
        <w:trPr>
          <w:trHeight w:val="4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1"/>
            </w:tblGrid>
            <w:tr>
              <w:trPr>
                <w:trHeight w:val="55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1 место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муниципальный этап по физике:  Самойлов Данил 10 класс,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участники регионального этапа всероссийской олимпиады школьников по физике: Самойлов Данил 10 класс, Акуленко Алексей 9 класс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 xml:space="preserve">Диплом 1 степени за дистанционный этап олимпиады </w:t>
                  </w:r>
                  <w:r>
                    <w:rPr>
                      <w:rFonts w:eastAsia="Times New Roman" w:cs="Times New Roman" w:ascii="Times New Roman" w:hAnsi="Times New Roman"/>
                      <w:color w:val="003366"/>
                      <w:kern w:val="0"/>
                      <w:lang w:eastAsia="ru-RU"/>
                    </w:rPr>
                    <w:t>Санкт-Петербургского государственного университета (СПбГУ) и Национального исследовательского университета  Информационных Технологий, Механики и Оптики (НИУ ИТМО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«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Барсик»: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Зырянова Анастасия Константиновна 7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Акуленко Алексей Сергеевич 9 класс.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Диплом 2 степен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Самойлов Даниил Александрович 10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Мишенев Максим Петрович 11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Шароглазов Владислав Александрович 11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Савков Максим Вениаминович 11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Кузнецов Михаил Александрович 11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Чудаков Антон Витальевич 11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Маховская Ирина Степановна 11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Максимов Антон Юрьевич 11 класс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 xml:space="preserve">призёры дистанционного этапа олимпиады СФУ «Бельчонок»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Мохирев Иван Александрович 7 класс,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Черных Даниил Андреевич 7 класс,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Карпунев Александр Павлович 7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Вафин Амир Рашидович 9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Акуленко Алексей Сергеевич 9 класс,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Самойлов Даниил Александрович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Кокоулин Виталий Сергеевич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Занина Виктория Евгеньевна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Спирин Владислав Сергеевич 10 класс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Гармидарова Диана Альфредовна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Клочан Дарья Игоревна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Яковлев Сергей Сергеевич 11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Чуваев Иван Александрович 11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Ястремский Максим Алексеевич 11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Савков Максим Вениаминович 11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Мишенёв Максим Петрович 11 класс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 xml:space="preserve">призёры дистанционного этапа олимпиады СФУ «Будущее Сибири»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Амелин Артём Анатольевич 9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Гигель Регина Игоревна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Самойлов Даниил Александрович 10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Савков Максим Вениаминович 11 класс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Победители первого этапа олимпиады НТ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Всероссийская инженерная олимпиада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- Технологии беспроводной связи: Нечепуренко Дмитрий 9класс, Вафин Амир 9 класс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Электронная инженерия: Самойлов Даниил 10 класс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Победители заочного этапа олимпиады НТ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Всероссийская инженерная олимпиад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Электронная инженерия: Самойлов Даниил 10 класс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Участник очного тура олимпиады НТ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в сочи: Электронная инженерия: Самойлов Даниил 10 класс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56 выездная олимпиада  МФТИ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kern w:val="0"/>
                      <w:lang w:eastAsia="ru-RU"/>
                    </w:rPr>
                    <w:t>Московский физико-технический институт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Самойлов Данил Александрович 10 класс диплом 1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Мохирев Иван Александрович 7 класс диплом 1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Черных Даниил Андреевич 7 класс диплом 1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Зырянова Анастасия Константиновна 7 класс диплом 2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ind w:firstLine="24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 xml:space="preserve">Результаты онлайн олимпиады  МФТ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Самойлов Данил Александрович 10 класс диплом 2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Мануилова Дарья Евгеньевна 10 класс диплом 1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- Нечепуренко Дмитрий Викторович 9 класс диплом 3-й степен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lang w:eastAsia="ru-RU"/>
                    </w:rPr>
                    <w:t>1 место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 xml:space="preserve"> муниципальный этап по физике: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9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участники регионального этапа всероссийской олимпиады школьников по физике: Акуленко Алексей 9 класс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lang w:eastAsia="ru-RU"/>
                    </w:rPr>
                    <w:t>3 место ГНПК – Платонова Юлия 10 класс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уленко С.И.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шина С.А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hyperlink" Target="mailto:s.i.akulenko@mail.ru" TargetMode="External"/><Relationship Id="rId4" Type="http://schemas.openxmlformats.org/officeDocument/2006/relationships/hyperlink" Target="http://gmofizicles.ucoz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5:00Z</dcterms:created>
  <dc:creator>pc-407</dc:creator>
  <dc:description/>
  <cp:keywords/>
  <dc:language>en-US</dc:language>
  <cp:lastModifiedBy>2-10</cp:lastModifiedBy>
  <cp:lastPrinted>2015-05-05T17:07:00Z</cp:lastPrinted>
  <dcterms:modified xsi:type="dcterms:W3CDTF">2017-05-22T01:29:00Z</dcterms:modified>
  <cp:revision>30</cp:revision>
  <dc:subject/>
  <dc:title/>
</cp:coreProperties>
</file>